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80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__________________                                                                                                (Данка Андо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отвореног поступка јавне набавке – Израда пројекта парцелације/препарцелације за КП 895/12 КО КГ 3 и Пројекта геодетског обележавања за КП 895/12 КО КГ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парцелације/препарцелације за КП 895/12 КО КГ 3 и Пројекта геодетског обележавања за КП 895/12 КО КГ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5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8. – Израда пројекта парцелације/препарцелације за КП 895/12 КО КГ 3 и Пројекта геодетског обележавања за КП 895/12 КО КГ 3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 економска класификација на четвртом нивоу 4249, извор -01, у износу 125.000,00 динара,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а парцелације/препарцелације за КП 895/12 КО КГ 3 и Пројекта геодетског обележавања за КП 895/12 КО КГ 3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пројекта парцелације/препарцелације за КП 895/12 КО КГ 3 и Пројекта геодетског обележавања за КП 895/12 КО КГ 3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рада пројекта парцелације/препарцелације за КП 895/12 КО КГ 3 и Пројекта геодетског обележавања за КП 895/12 КО КГ 3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4.септембра 2022. године, захтев за преузимање обавеза (регистарски број 174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25, функција - 130, економска класификација на четвртом нивоу 4249, извор - 01, у износу 125.000,00 динара без ПДВ-а, односно 150.000,00 динара са ПДВ-ом (редни број у плану ЈН-0058) који је одобрен и потврђен од стране Градске управе за финансије и јавне набавке, дана 14. септ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476/22 од 6. окто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пројекта парцелације/препарцелације за КП 895/12 КО КГ 3 и Пројекта геодетског обележавања за КП 895/12 КО КГ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5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ројекта парцелације/препарцелације за КП 895/12 КО КГ 3 и Пројекта геодетског обележавања за КП 895/12 КО КГ 3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 Градске управе за развој и инвестиције, Дејан Ружић______________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инвестиције и управљање пројектима, Данка Андоновски 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10-07T08:41:00Z</cp:lastPrinted>
  <dcterms:modified xsi:type="dcterms:W3CDTF">2022-10-10T06:26:00Z</dcterms:modified>
  <cp:revision>53</cp:revision>
  <dc:subject/>
  <dc:title>ГРАД КРАГУЈЕВАЦ</dc:title>
</cp:coreProperties>
</file>